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3785</wp:posOffset>
            </wp:positionH>
            <wp:positionV relativeFrom="paragraph">
              <wp:posOffset>-115570</wp:posOffset>
            </wp:positionV>
            <wp:extent cx="659765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 xml:space="preserve">            </w:t>
      </w: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09.11.2015                                                                                                      №  1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Дру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Cs/>
          <w:color w:val="414141"/>
          <w:sz w:val="20"/>
          <w:szCs w:val="20"/>
        </w:rPr>
      </w:pPr>
      <w:r>
        <w:rPr>
          <w:rFonts w:cs="Tahoma" w:ascii="Tahoma" w:hAnsi="Tahoma"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 2018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в связи с переходом, начиная с 2015 года, на муниципальные программы Дружненского сельского поселения Белореченского района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Обеспечение деятельности органов местного самоуправления Дружненского сельского поселения Белореченского района» на  2016 -2018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Дружненского сельского поселения Белореченского района М.А. Мяснянки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6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А.Н. Шип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Дружнен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1.2015 № 199</w:t>
      </w:r>
    </w:p>
    <w:p>
      <w:pPr>
        <w:pStyle w:val="Normal"/>
        <w:shd w:fill="FFFFFF" w:val="clear"/>
        <w:spacing w:lineRule="exact" w:line="318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 2018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865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Друж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Горне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Друж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Кныш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Дружненского сельского поселения Белореченского район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Мяснянкин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414141"/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414141"/>
          <w:sz w:val="20"/>
          <w:szCs w:val="20"/>
        </w:rPr>
      </w:pPr>
      <w:r>
        <w:rPr>
          <w:rFonts w:cs="Times New Roman" w:ascii="Times New Roman" w:hAnsi="Times New Roman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414141"/>
          <w:sz w:val="20"/>
          <w:szCs w:val="20"/>
        </w:rPr>
      </w:pPr>
      <w:r>
        <w:rPr>
          <w:rFonts w:cs="Times New Roman" w:ascii="Times New Roman" w:hAnsi="Times New Roman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414141"/>
          <w:sz w:val="20"/>
          <w:szCs w:val="20"/>
        </w:rPr>
      </w:pPr>
      <w:r>
        <w:rPr>
          <w:rFonts w:cs="Times New Roman" w:ascii="Times New Roman" w:hAnsi="Times New Roman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414141"/>
          <w:sz w:val="20"/>
          <w:szCs w:val="20"/>
        </w:rPr>
      </w:pPr>
      <w:r>
        <w:rPr>
          <w:rFonts w:cs="Times New Roman" w:ascii="Times New Roman" w:hAnsi="Times New Roman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9.11.2015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99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6"/>
      </w:tblGrid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ружн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ервные фонды администрации</w:t>
            </w:r>
          </w:p>
        </w:tc>
      </w:tr>
      <w:tr>
        <w:trPr>
          <w:trHeight w:val="10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в рамках полномочий поселения</w:t>
            </w:r>
          </w:p>
        </w:tc>
      </w:tr>
      <w:tr>
        <w:trPr>
          <w:trHeight w:val="9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ружнен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ность населения работо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оследствий стихийных бедствий и других чрезвычайных ситуаций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13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978,9 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970,7 тыс. руб.(прогноз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оциально-экономиче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Дружненского сельского поселения</w:t>
      </w:r>
    </w:p>
    <w:p>
      <w:pPr>
        <w:pStyle w:val="22"/>
        <w:tabs>
          <w:tab w:val="clear" w:pos="708"/>
          <w:tab w:val="left" w:pos="-1276" w:leader="none"/>
        </w:tabs>
        <w:spacing w:before="0" w:after="0"/>
        <w:ind w:firstLine="567"/>
        <w:rPr/>
      </w:pPr>
      <w:r>
        <w:rPr>
          <w:rFonts w:eastAsia="Times New Roman"/>
          <w:color w:val="000000"/>
        </w:rPr>
        <w:t xml:space="preserve">  </w:t>
      </w:r>
      <w:r>
        <w:rPr/>
        <w:t>Местное самоуправление в поселении - форма осуществления населением своей власти, обеспечивающая в пределах, установленных Конституцией Российской Федерации, федеральными законами, а в случаях, установленных федеральными законами, законами</w:t>
      </w:r>
      <w:r>
        <w:rPr>
          <w:b/>
        </w:rPr>
        <w:t xml:space="preserve"> </w:t>
      </w:r>
      <w:r>
        <w:rPr/>
        <w:t>Краснодарского края,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Дружненского сельского поселения расположено 4 населенных пункта, в которых реализуется местное самоуправление - </w:t>
      </w:r>
      <w:r>
        <w:rPr>
          <w:rFonts w:cs="Times New Roman" w:ascii="Times New Roman" w:hAnsi="Times New Roman"/>
          <w:sz w:val="28"/>
          <w:szCs w:val="28"/>
        </w:rPr>
        <w:t>население</w:t>
      </w:r>
      <w:r>
        <w:rPr>
          <w:rFonts w:cs="Times New Roman" w:ascii="Times New Roman" w:hAnsi="Times New Roman"/>
          <w:bCs/>
          <w:sz w:val="28"/>
          <w:szCs w:val="28"/>
        </w:rPr>
        <w:t> само</w:t>
      </w:r>
      <w:r>
        <w:rPr>
          <w:rFonts w:cs="Times New Roman" w:ascii="Times New Roman" w:hAnsi="Times New Roman"/>
          <w:sz w:val="28"/>
          <w:szCs w:val="28"/>
        </w:rPr>
        <w:t> управляет своими дел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 само </w:t>
      </w:r>
      <w:r>
        <w:rPr>
          <w:rFonts w:cs="Times New Roman" w:ascii="Times New Roman" w:hAnsi="Times New Roman"/>
          <w:sz w:val="28"/>
          <w:szCs w:val="28"/>
        </w:rPr>
        <w:t>решает вопросы местного характера.</w:t>
      </w:r>
    </w:p>
    <w:p>
      <w:pPr>
        <w:pStyle w:val="Normal"/>
        <w:shd w:fill="FFFFFF" w:val="clear"/>
        <w:spacing w:lineRule="atLeast" w:line="255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е самоуправление обеспечивает 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решение населением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, владение, пользование и распоряжение муниципальной собственностью. Оно осуществляется гражданами путем референдума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hd w:fill="FFFFFF" w:val="clear"/>
        <w:spacing w:lineRule="atLeast" w:line="255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шения местных вопросов муниципальному образованию необходим бюджет, то есть роспись его доходов и расходов.</w:t>
      </w:r>
    </w:p>
    <w:p>
      <w:pPr>
        <w:pStyle w:val="Normal"/>
        <w:shd w:fill="FFFFFF" w:val="clear"/>
        <w:spacing w:lineRule="atLeast" w:line="255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образуются за счет следующих источников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ные налоги и сборы, штрафы, отчисления от налогов, установленные законом;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упления от сдачи имущества в аренду или от его приватизации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тации, субсидии, субвенции.</w:t>
      </w:r>
    </w:p>
    <w:p>
      <w:pPr>
        <w:pStyle w:val="Normal"/>
        <w:shd w:fill="FFFFFF" w:val="clear"/>
        <w:spacing w:lineRule="atLeast" w:line="255" w:before="0" w:after="3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содержание и развитие органов местного самоуправления 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Друж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Дружненского сельского поселения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 xml:space="preserve">      - осуществление взаимодействия с юридическими службами МО Белореченский район; </w:t>
        <w:br/>
        <w:t xml:space="preserve">       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Друж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Друж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 xml:space="preserve">       - составление, рассмотрение, утверждение бюджетн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Дружненского сельского поселения включает: </w:t>
        <w:br/>
        <w:t xml:space="preserve">      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 xml:space="preserve">     - разработку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 xml:space="preserve">     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же органами местного самоуправления осуществляется выполнение переданных полномочий по осуществлению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6 - 2018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75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деятельности выборных  долж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главы поселения и Совет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Обеспечение деятельности муниципальных и немуниципальных    служащи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ервные фонды админист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квидацию последствий стихийных бедствий и других чрезвычайных ситуаций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руж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 2016 -2018 годы </w:t>
      </w:r>
    </w:p>
    <w:tbl>
      <w:tblPr>
        <w:tblW w:w="102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00"/>
        <w:gridCol w:w="1081"/>
        <w:gridCol w:w="709"/>
        <w:gridCol w:w="1329"/>
        <w:gridCol w:w="1275"/>
        <w:gridCol w:w="119"/>
        <w:gridCol w:w="1082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органов местного самоуправления Дружненского сельского поселения Белореченского района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6 -2018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Обеспечение деятельности выборных должностей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64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Друж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46"/>
        <w:gridCol w:w="17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6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ыборных должностей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6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6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6</w:t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6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6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60,2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6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6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60,2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1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8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0,7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91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91,1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8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Е.А. Горнева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деятельности выборных должнос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8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Рассмотрение обращений граждан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6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69,6 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69,6 тыс. руб.(прогноз)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деятельности органов выборных должностей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Друж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Друж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правовых актов, внесений изменений (дополнений) либо  их отме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о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Дружнен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6 - 2018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выборных должнос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 Дружнен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Е.А. Гор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 344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309,3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301,1тыс. руб.(прогноз)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Друж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Друж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Друж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Друж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Друж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 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же органами местного самоуправления осуществляется выполнение переданных полномочий по осуществлению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6 - 2018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6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6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60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6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6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60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9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2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2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альник финансового отдела                                                                                                                               Е.А. Горнева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Andale Sans UI;Arial Unicode MS" w:cs="Times New Roman"/>
      <w:kern w:val="2"/>
      <w:sz w:val="28"/>
      <w:szCs w:val="28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111</cp:lastModifiedBy>
  <cp:lastPrinted>2015-11-13T14:25:00Z</cp:lastPrinted>
  <dcterms:modified xsi:type="dcterms:W3CDTF">2015-11-13T11:25:00Z</dcterms:modified>
  <cp:revision>36</cp:revision>
  <dc:subject/>
  <dc:title/>
</cp:coreProperties>
</file>